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БОУ СОШ №2 ст. Динской                                Урок объясн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№ 1:Разнообразный мир ли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ител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никова Маргарита Юрьевна, Калмазова Ирина Алексеевна</w:t>
      </w:r>
    </w:p>
    <w:p>
      <w:pPr>
        <w:pStyle w:val="Heading1"/>
        <w:spacing w:before="0" w:after="0"/>
        <w:ind w:left="18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1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 w:val="false"/>
          <w:sz w:val="24"/>
          <w:szCs w:val="24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идактическая цель:</w:t>
      </w:r>
      <w:r>
        <w:rPr>
          <w:rFonts w:cs="Times New Roman" w:ascii="Times New Roman" w:hAnsi="Times New Roman"/>
          <w:sz w:val="24"/>
          <w:szCs w:val="24"/>
        </w:rPr>
        <w:t xml:space="preserve">  обеспечить формирование умений различать виды линий, внутреннюю и внешнюю область линий, умений описывать и характеризовать , изображать и конструировать линии.</w:t>
      </w:r>
    </w:p>
    <w:p>
      <w:pPr>
        <w:pStyle w:val="Heading1"/>
        <w:spacing w:before="0" w:after="0"/>
        <w:ind w:left="1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о содержан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видами линий на плоскости, научить выполнять реальные измерения и построения, решать задачи исследовательского  характера, формировать наглядные представления о геометрических фигурах.</w:t>
      </w:r>
    </w:p>
    <w:p>
      <w:pPr>
        <w:pStyle w:val="Heading1"/>
        <w:spacing w:before="0" w:after="0"/>
        <w:ind w:left="1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ющие: </w:t>
      </w:r>
      <w:r>
        <w:rPr>
          <w:rFonts w:cs="Times New Roman" w:ascii="Times New Roman" w:hAnsi="Times New Roman"/>
          <w:b w:val="false"/>
          <w:sz w:val="24"/>
          <w:szCs w:val="24"/>
        </w:rPr>
        <w:t>развивать умения анализировать, сравнивать, обобщать, строить аналогии, делать выводы, развивать внимание;</w:t>
      </w:r>
    </w:p>
    <w:p>
      <w:pPr>
        <w:pStyle w:val="Heading1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воспитательные: </w:t>
      </w:r>
      <w:r>
        <w:rPr>
          <w:rFonts w:cs="Times New Roman" w:ascii="Times New Roman" w:hAnsi="Times New Roman"/>
          <w:b w:val="false"/>
          <w:sz w:val="24"/>
          <w:szCs w:val="24"/>
        </w:rPr>
        <w:t>развивать познавательный интерес и регуляторные навыки через игровые моменты самоконтроля, самопроверки,  способствовать пониманию необходимости интеллектуальных усилий для успешного обучения, положительного эффекта настойчивости для достижения ц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</w:t>
      </w:r>
    </w:p>
    <w:p>
      <w:pPr>
        <w:pStyle w:val="Heading1"/>
        <w:spacing w:before="0" w:after="0"/>
        <w:ind w:left="1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: </w:t>
      </w:r>
    </w:p>
    <w:p>
      <w:pPr>
        <w:pStyle w:val="Heading1"/>
        <w:spacing w:before="0" w:after="0"/>
        <w:ind w:left="180" w:firstLine="72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 источникам знаний: </w:t>
      </w:r>
      <w:r>
        <w:rPr>
          <w:rFonts w:cs="Times New Roman" w:ascii="Times New Roman" w:hAnsi="Times New Roman"/>
          <w:b w:val="false"/>
          <w:sz w:val="24"/>
          <w:szCs w:val="24"/>
        </w:rPr>
        <w:t>практические, наглядные;</w:t>
      </w:r>
    </w:p>
    <w:p>
      <w:pPr>
        <w:pStyle w:val="Heading1"/>
        <w:spacing w:before="0" w:after="0"/>
        <w:ind w:left="180" w:firstLine="72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 степени взаимодействия учитель-учени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вристическая беседа;</w:t>
      </w:r>
    </w:p>
    <w:p>
      <w:pPr>
        <w:pStyle w:val="Heading1"/>
        <w:spacing w:before="0" w:after="0"/>
        <w:ind w:left="180" w:firstLine="72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носительно дидактических задач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ормирование умений;</w:t>
      </w:r>
    </w:p>
    <w:p>
      <w:pPr>
        <w:pStyle w:val="Heading1"/>
        <w:spacing w:before="0" w:after="0"/>
        <w:ind w:left="180" w:firstLine="72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Относительно характера познавательной деятельности: </w:t>
      </w:r>
      <w:r>
        <w:rPr>
          <w:rFonts w:cs="Times New Roman" w:ascii="Times New Roman" w:hAnsi="Times New Roman"/>
          <w:b w:val="false"/>
          <w:sz w:val="24"/>
          <w:szCs w:val="24"/>
        </w:rPr>
        <w:t>проблемный, частично-поисковый.</w:t>
      </w:r>
    </w:p>
    <w:p>
      <w:pPr>
        <w:pStyle w:val="Heading1"/>
        <w:spacing w:before="0" w:after="0"/>
        <w:ind w:left="1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b w:val="false"/>
          <w:sz w:val="24"/>
          <w:szCs w:val="24"/>
        </w:rPr>
        <w:t>учебный кабинет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8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орудование:.компоненты УМК «Сферы. Математика. 5-6», мультимедиа проектор, компьютер, ИД, рабочие тетради учащихся. Математика. Арифметика. Геометрия. 5 класс: учеб. для общеобразоват. учреждений с приложением на электоронном носителе / Е.А. Бунимович и др. –2-е изд. – М.:Просвещение, 2011. – 223 с.: ил. – (Академический школьный учебник) (Сферы), Задачник-тренажер Математика. Арифметика. Геометрия. 5 класс: пособие для учащихся общеобразовательных учреждений/ Е.А. Бунимович и др.. – М.:Просвещение, 2010. – 127 с.: ил., Тетрадь-тренажер Математика. Арифметика. Геометрия. 5 класс: пособие для учащихся общеобразовательных учреждений/ Е.А. Бунимович и др. – 2-е изд. – М.:Просвещение, 2011. – 128 с.: ил., мультимедиа проектор, компьютер, ИД, рабочие тетради учащихся, комплект транспортиров по числу учащихся в классе. 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4"/>
        <w:gridCol w:w="3828"/>
        <w:gridCol w:w="3060"/>
        <w:gridCol w:w="3780"/>
        <w:gridCol w:w="18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зуальный ря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 благоприятный психологический настрой на работ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о: «Человека всегда окружали линии: линия горизонта, береговая линия, линия изгиба реки»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0285" cy="17151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ются в деловой ритм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4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регуляция действий при работе в новой обстановке, с новым коллективом и новым учителе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и знаний и умений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и его некоторые особенности (листаем учебник):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введение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авление и ответы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лаве – свои краски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ые рубрики: «Интересно(см., например, с. 65), «Подведем итоги»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на страницах учебника и их смысл: теоретические развороты – «Восклицательный знак», «Лупа», «Скрепка»; развороты с упражнениями – «Кнопка» 9см., например, с. 29); сквозная рубрика «Неверно» (см, например, с.29);</w:t>
            </w:r>
            <w:r>
              <w:rPr/>
              <w:drawing>
                <wp:inline distT="0" distB="0" distL="0" distR="0">
                  <wp:extent cx="2272030" cy="1638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учащихся с новым учебником, с новыми видами зад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т учебник и дополнительные учебные пособия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, сравнивать и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, наблюдать и опровергать неверные реш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я и мотив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дата и запись «Классная работа. Разнообразный мир линий»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вые человек взял в руки кусок угля и провел им по стене пещеры еще в глубокой древности. Он изобразил контуры предметов, животных, объектов природы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ят эти рисунки?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узнаем, о том, что линии бывают замкнутые и незамкнутые, самопересекающиеся и без самопересечений, что такое внутренняя и внешняя области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 и тему урока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лини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в тетради число и тему урока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ние, рефлекс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новых знаний и способов усвоени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восприятия, осмысления и первичного запоминания  детьми изучаемой темы: разнообразный мир ли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появляется виртуальная лаборатория «Лини», учитель рисует замкнутую и незамкнутую лини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7730" cy="168402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еш –демонстрация 4 «ЛИНИИ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0925" cy="173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интерактивная модель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утренняя и внешняя области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лш-демонстрация 1 «Виды лини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91715" cy="1718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еш-демонстрация 2 «Внутренняя и внешняя области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91715" cy="1432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еш-демонстрация 3  «Внутренняя и внешняя области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0925" cy="1740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иний: фото (1.1)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можно проводить от руки , а можно с помощью различных инструментов: линейки, циркуля, лекала. Все точки одинаковы, и одна точка от другой ничем не отличаются. А мир линий разнообразен. (рис.1.2)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работаем с учебником  страница 9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делятся также на самопересекающиеся и линии без самопересечени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исунке 1.3 изображена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ая линия без самопересечений. Она делит плоскость на две области – внутреннюю и внешнюю. Сама линия служит границей этих областей. Чтобы из одной области попасть в другую, надо пересечь ее границу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в тетради замкнутую линию, закрасьте  внутреннюю область синим цветом, а внешнюю - красным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о отвечают на вопрос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активного упражн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001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из учебника №1,2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читают о происхождении слова «линия».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 №3 ст.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 рассматривают рис.1.4 Политическая карта Африки и смотрят на  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еш-демонстрацию 3  «Внутренняя и внешняя области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полняют упражнение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 данных, постоение речевых конструкций, формирование математической реч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18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ing1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ервичного закреплени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ие правильности и осознанности изучения темы «Разнообразный мир линий».</w:t>
            </w:r>
          </w:p>
          <w:p>
            <w:pPr>
              <w:pStyle w:val="Heading1"/>
              <w:spacing w:before="0" w:after="0"/>
              <w:ind w:firstLine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упражнения из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6,8,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полняют в тетради, один человек комментирует решение с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электронном учебни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рисунка, схе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го применения и добывания знаний в новой ситуации (проблемные задан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овать усвоению учащимися способов, средств, которые привели к определенному выводу (обобщению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формирование целостной системы ведущих знаний учащихся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: презентация «Релаксация», слайды с изображением воды и морских животных с музыкальным сопровождением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273935" cy="170561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: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: наклоны, взмахи рукам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чатая бумага – это удобный «инструмент» для вычерчивания линий; он помогает видеть характерные точки линии, выработать алгоритм изображе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ем на клетчатой бумаге упр. Учебник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спроизведение рисунка всегда нужно начинать с анализа, который лучше выполнять с карандашом в руке. Спираль (№10) можно «прочитать»: одна клетка вправо, одна клетка вверх, две клетки влево, и т.д.; теперь легко будет ее воспроизвести. Сначала это нужно сделать «от руки», тонко очерченным простым карандашом, а потом при желании провести ярче уже намеченные линии с помощью линейки. (Можно все делать «от руки», без инструментов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 №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я овал (№11), можно провести на рисунке в учебнике тонким карандашом горизонтальную и вертикальную прямые, которые делят его на равные части ( оси симметрии). Они определят центр овала. Ит. Д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упражнения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самостоятельно в тетради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тивное отношение к учебному процессу, творческий подход к решению задач, умения эмоционального общени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ние роли приобретенных знаний и способов решения практических задач с помощью моделирования и интерпретации отрезками, точками, геом. фигурами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ервичного контро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 экране через 5 минут после начала работы появляются правильные ответы для самопровер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традь – тренажер стр. 15 Выполняем тест задание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я на листочках, проверяют по заготовке на ИД. Оценивают успешность свое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: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 вы назовете линию 6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 сколько областей она делит плоскость?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пишите линии 3-7, используя термины, с которыми  вы сегодня познакомились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на уроке вы работали продуктивно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ое общение , сравнение на основе объективных проявлений действий личности в качестве поступков, высказываний. Сопоставление внешней оценки учителя и самроценки Сопоставление и сравнение личных успехов с чужи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я о домашней рабо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1.упр.№ 4-5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-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,3,7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елающих: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. Интерактивные упражнения 003-2 и 003-3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задание в дне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и прогнозирование, самоопределение через выбор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3810</wp:posOffset>
                  </wp:positionV>
                  <wp:extent cx="2378710" cy="1337310"/>
                  <wp:effectExtent l="0" t="0" r="0" b="0"/>
                  <wp:wrapTight wrapText="bothSides">
                    <wp:wrapPolygon edited="0">
                      <wp:start x="-86" y="0"/>
                      <wp:lineTo x="-86" y="21444"/>
                      <wp:lineTo x="21600" y="21444"/>
                      <wp:lineTo x="21600" y="0"/>
                      <wp:lineTo x="-86" y="0"/>
                    </wp:wrapPolygon>
                  </wp:wrapTight>
                  <wp:docPr id="9" name="Рисунок 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все работали хорошо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ите свое состояние на сегодняшнем уроке. Насколько комфортно вы себя чувствовали, работая на уроке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ли было вам понятно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образите, в зависимости от вашей самооценки, в своих тетрадях один из вариантов «смайлика»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ажают в конце запис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 рефлексии, умения выражать настроение, анализировать его изменение в течении уро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ind w:firstLine="720"/>
      <w:jc w:val="both"/>
      <w:textAlignment w:val="baseline"/>
      <w:outlineLvl w:val="0"/>
    </w:pPr>
    <w:rPr>
      <w:rFonts w:ascii="Arial" w:hAnsi="Arial" w:eastAsia="Calibri" w:cs="Arial"/>
      <w:b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Calibri" w:cs="Arial"/>
      <w:b/>
      <w:kern w:val="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8:11:00Z</dcterms:created>
  <dc:creator>ADMIN</dc:creator>
  <dc:description/>
  <cp:keywords/>
  <dc:language>en-US</dc:language>
  <cp:lastModifiedBy>Ирина</cp:lastModifiedBy>
  <dcterms:modified xsi:type="dcterms:W3CDTF">2014-12-10T17:47:00Z</dcterms:modified>
  <cp:revision>21</cp:revision>
  <dc:subject/>
  <dc:title/>
</cp:coreProperties>
</file>