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БОУ СОШ №2 ст. Динской                                Урок закреп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рок математики  в 5 классе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ители:</w:t>
      </w:r>
      <w:r>
        <w:rPr>
          <w:rFonts w:cs="Times New Roman" w:ascii="Times New Roman" w:hAnsi="Times New Roman"/>
          <w:sz w:val="24"/>
          <w:szCs w:val="24"/>
        </w:rPr>
        <w:t>, Статникова Маргарита Юрьевна, Калмазова Ирина Алексеевна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нообразный мир линий (2 урок)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дактическая цель: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еспечить формирование умений распознавать на предметах, изображениях окружающем мире различных линий, создать условия для развития мыслительных способностей учащихся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по содержанию:</w:t>
      </w:r>
    </w:p>
    <w:p>
      <w:pPr>
        <w:pStyle w:val="Normal"/>
        <w:rPr>
          <w:color w:val="FF0000"/>
        </w:rPr>
      </w:pPr>
      <w:r>
        <w:rPr>
          <w:rFonts w:eastAsia="Calibri" w:cs="Calibri"/>
        </w:rPr>
        <w:t xml:space="preserve">   </w:t>
      </w:r>
      <w:r>
        <w:rPr/>
        <w:t xml:space="preserve">- </w:t>
      </w:r>
      <w:r>
        <w:rPr>
          <w:b/>
        </w:rPr>
        <w:t>обучающие:</w:t>
      </w:r>
      <w:r>
        <w:rPr/>
        <w:t xml:space="preserve"> Продолжить знакомство с различными видами линий на плоскости и в пространстве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ющие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вать умения анализировать, сравнивать, обобщать, делать выводы, развивать внимание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тельные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вать познавательный интерес и регуляторные навыки через игровые моменты взаимоконтроля, взаимопроверки, развивать коммуникативные способности во время работы в парах, способствовать пониманию необходимости интеллектуальных усилий для успешного обучения, положительного эффекта настойчивости для достижения цели.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крепление изученного  материала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: 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По источникам знаний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овесные, наглядные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По степени взаимодействия учитель-ученик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эвристическая беседа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Относительно дидактических задач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дготовка к восприятию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Относительно характера познавательной деятельност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продуктивный, частично-поисковый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ебный кабинет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: Учебник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атематика. Арифметика. Геометрия. 5 класс: учеб. для общеобразоват. учреждений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м на электоронном носител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/ Е.А. Бунимович и др. –2-е изд. – М.:Просвещение, 2011. – 223 с.: ил. – (Академический школьный учебник) (Сферы),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ник-тренаже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атематика. Арифметика. Геометрия. 5 класс: пособие для учащихся общеобразовательных учреждений/ Е.А. Бунимович и др.. – М.:Просвещение, 2010. – 127 с.: ил., </w:t>
      </w:r>
      <w:r>
        <w:rPr>
          <w:rFonts w:cs="Times New Roman" w:ascii="Times New Roman" w:hAnsi="Times New Roman"/>
          <w:color w:val="000000"/>
          <w:sz w:val="24"/>
          <w:szCs w:val="24"/>
        </w:rPr>
        <w:t>Тетрадь-тренаже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атематика. Арифметика. Геометрия. 5 класс: пособие для учащихся общеобразовательных учреждений/ Е.А. Бунимович и др. – 2-е изд. – М.:Просвещение, 2011. – 128 с.: ил., мультимедиа проектор, компьютер, ИД, рабочие тетради учащихся, комплект транспортиров по числу учащихся в классе. 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3"/>
        <w:gridCol w:w="1668"/>
        <w:gridCol w:w="33"/>
        <w:gridCol w:w="3936"/>
        <w:gridCol w:w="33"/>
        <w:gridCol w:w="3227"/>
        <w:gridCol w:w="2659"/>
        <w:gridCol w:w="34"/>
        <w:gridCol w:w="11"/>
        <w:gridCol w:w="3297"/>
        <w:gridCol w:w="600"/>
      </w:tblGrid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эта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уальный ря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уемые УУД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онный момент</w:t>
            </w:r>
          </w:p>
          <w:p>
            <w:pPr>
              <w:pStyle w:val="Heading1"/>
              <w:spacing w:before="280" w:after="75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здать  благоприятный психологический настрой на работу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 ИД  нарисованы различные линии: замкнутые, незамкнутые, самопересекающиеся и без  самопересечений.</w:t>
            </w:r>
          </w:p>
          <w:p>
            <w:pPr>
              <w:pStyle w:val="Heading1"/>
              <w:spacing w:before="280" w:after="75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4250" cy="1409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ключаются в деловой ритм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умение организовывать себя, настраиваться на работу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 домашнего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авильность, полноту и осознанность выполнения домашних заданий всеми (большинством учащихся)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обелы в знаниях и способах деятельности учащихся и определить причины их возникнове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появляются номера и тексты заданий, и решения двух задач, которые были заданы на дом.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-Т №1,3,7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ставленном на доске решении домашних задач требуется найти ошибки и обосновать, почему это неверно, Если не хватает каких-либо вариантов, то необходимо дополнить решение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заданы по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-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,3,7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 исправляют ошибки, дополняют решения, объясняют свои действия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сравнивать и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наблюдать и опровергать неверные реш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ктуализация знаний и умений </w:t>
            </w:r>
          </w:p>
          <w:p>
            <w:pPr>
              <w:pStyle w:val="Heading1"/>
              <w:spacing w:before="28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/>
            </w:pPr>
            <w:r>
              <w:rPr/>
              <w:drawing>
                <wp:inline distT="0" distB="0" distL="0" distR="0">
                  <wp:extent cx="2380615" cy="17907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ind w:left="-108" w:hanging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появляются различ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: замкнутые, незамкнутые, самопересекающиеся и без  самопересеч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90140" cy="14935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а доске теме урока</w:t>
            </w:r>
          </w:p>
          <w:p>
            <w:pPr>
              <w:pStyle w:val="Style15"/>
              <w:rPr/>
            </w:pPr>
            <w:r>
              <w:rPr/>
              <w:t>«Классная работа. Разнообразный мир лини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Устные упражнения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читайте:</w:t>
              <w:br/>
              <w:br/>
              <w:t>   а) парами от 30 до 50 и обратно;</w:t>
              <w:br/>
              <w:t>   б) пятерками от 35 до 50 и обратно;</w:t>
              <w:br/>
              <w:t>   в) тройками от 30 до 51 и обратно.</w:t>
              <w:br/>
              <w:br/>
              <w:t>2) Вычислите:</w:t>
            </w:r>
          </w:p>
          <w:tbl>
            <w:tblPr>
              <w:tblW w:w="3835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321"/>
              <w:gridCol w:w="1193"/>
              <w:gridCol w:w="1321"/>
            </w:tblGrid>
            <w:tr>
              <w:trPr/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25 + 7</w:t>
                    <w:br/>
                    <w:t>    13 + 9</w:t>
                    <w:br/>
                    <w:t>    27 + 13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14 – 9</w:t>
                    <w:br/>
                    <w:t>    26 – 8</w:t>
                    <w:br/>
                    <w:t>    22 – 7</w:t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) 35 – 16</w:t>
              <w:br/>
              <w:t>    44 + 17</w:t>
              <w:br/>
              <w:t>    81 –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) Дополните:</w:t>
              <w:br/>
              <w:br/>
              <w:t>27 до 100;        32 до 60;        17 до 50.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пожалуйста, на доску и назовите: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замкнутые линии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незамкнутые линии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линии , имеющие самопересечение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линии без самопересеч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м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-Т №20,21,2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ем уроке 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м изучать мир линий 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темы урока на доске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аботают устно (фронтальный опрос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тему уро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е выполнение с последующей проверкой в класс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вступать в диалог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Участвовать в коллективном обсуждении учебной проблемы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Оформлять свои мысли в устной и письменной  форме </w:t>
            </w:r>
          </w:p>
          <w:p>
            <w:pPr>
              <w:pStyle w:val="Heading1"/>
              <w:spacing w:before="28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полагание и мотив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мотивации учения детьми, принятия ими целей уро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  <w:p>
            <w:pPr>
              <w:pStyle w:val="Style15"/>
              <w:rPr/>
            </w:pPr>
            <w:r>
              <w:rPr/>
              <w:t>Сегодня на уроке мы будем описывать и характеризовать линии, конструировать порядок построения линии, изображенной на клетчатой бумаг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</w:t>
            </w:r>
          </w:p>
        </w:tc>
      </w:tr>
      <w:tr>
        <w:trPr>
          <w:trHeight w:val="26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воение новых знаний и способов усво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восприятия, осмысления и первичного запоминания  детьми изучаемой темы: разнообразный мир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На доске появляется ломанная линия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37740" cy="13989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На доске Лаборатория Линии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Выполните в тетрадях чертеж, похожий на тот, что вы видите на доске. Определите закономерность ее построения. А теперь продолжите построение этой кривой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Сегодня мы с вами будем строить линии на ИД</w:t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е, находят закономерность построения, объясняют ее учител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построени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 1 Ли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риентироваться в электронном учебни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екста, рисунка, схемы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ервичного закрепления</w:t>
            </w:r>
          </w:p>
          <w:p>
            <w:pPr>
              <w:pStyle w:val="Heading1"/>
              <w:spacing w:before="28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тановление правильности и осознанности изучения темы «Разнообразный мир линий»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ткрываем</w:t>
            </w:r>
            <w:r>
              <w:rPr>
                <w:b/>
              </w:rPr>
              <w:t xml:space="preserve"> Учебники </w:t>
            </w:r>
            <w:r>
              <w:rPr/>
              <w:t>на странице 10, выполняем № 4</w:t>
            </w:r>
          </w:p>
          <w:p>
            <w:pPr>
              <w:pStyle w:val="Style16"/>
              <w:spacing w:before="0" w:after="0"/>
              <w:rPr/>
            </w:pPr>
            <w:r>
              <w:rPr/>
              <w:t>-необходимо определить свойства линии гон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нарисовать линию, которая удовлетворяет  этим свойствам и не удовлетворяет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А теперь поработаем в </w:t>
            </w:r>
            <w:r>
              <w:rPr>
                <w:b/>
              </w:rPr>
              <w:t>Тетрадях-тренажерах</w:t>
            </w:r>
            <w:r>
              <w:rPr/>
              <w:t>. № 8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45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бята устно определяют какими свойствами обладает линия, подробно поясняя свой ответ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ебята выполняют работу в своих тетрадях, сверяются и советуются с соседом по парте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бята выполняют работу в своих тетрадях-тренажерах, сверяются и советуются с соседом по парте.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формлять свои мысли в устной форме, уметь взаимодействовать с соседом при выполнении учебной задач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ервичного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hanging="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(5 м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-Т №20 и №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(исследо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истечении положенного времени открывает следующую страницу флипчарта для самопроверки самостоятельной работ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Выполняют задания в тетрадях-тренажерах, проверяют по заготовке на ИД. Оценивают успешность своей работы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едение итогов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качественную оценку работы класса и отдельных обучаемых</w:t>
            </w:r>
          </w:p>
          <w:p>
            <w:pPr>
              <w:pStyle w:val="Heading1"/>
              <w:spacing w:before="28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изучали сегодня на уроке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чертите на доске замкнутую линию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кажите ее внутреннюю часть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чертите незамкнутую линию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чертите ломанную и объясните алгоритм ее построения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егодня на уроке все работали хорошо, но особенно хочется отметить некоторых учащихся: …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Отвечают на вопросы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труктурируют знания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70" w:leader="none"/>
              </w:tabs>
              <w:spacing w:before="0" w:after="7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ab/>
              <w:t xml:space="preserve"> Информация о домашнем зад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81" w:hanging="0"/>
              <w:rPr/>
            </w:pPr>
            <w:r>
              <w:rPr>
                <w:b/>
              </w:rPr>
              <w:t>По Учебнику</w:t>
            </w:r>
            <w:r>
              <w:rPr/>
              <w:t xml:space="preserve"> п. 1, № 12,13,9</w:t>
            </w:r>
          </w:p>
          <w:p>
            <w:pPr>
              <w:pStyle w:val="Style16"/>
              <w:spacing w:before="0" w:after="0"/>
              <w:ind w:left="181" w:hanging="0"/>
              <w:rPr/>
            </w:pPr>
            <w:r>
              <w:rPr>
                <w:b/>
              </w:rPr>
              <w:t>Т-Т</w:t>
            </w:r>
            <w:r>
              <w:rPr/>
              <w:t xml:space="preserve"> № 24,25,26</w:t>
            </w:r>
          </w:p>
          <w:p>
            <w:pPr>
              <w:pStyle w:val="Style16"/>
              <w:spacing w:before="0" w:after="0"/>
              <w:ind w:left="181" w:hanging="0"/>
              <w:rPr/>
            </w:pPr>
            <w:r>
              <w:rPr>
                <w:b/>
              </w:rPr>
              <w:t>Эл. Прилож</w:t>
            </w:r>
            <w:r>
              <w:rPr/>
              <w:t>. лаборатория «Линии»</w:t>
            </w:r>
          </w:p>
          <w:p>
            <w:pPr>
              <w:pStyle w:val="Heading1"/>
              <w:spacing w:before="280" w:after="75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ициировать рефлексию детей по поводу психоэмоционального состояния, мотивации, их собственной деятельности и взаимодействия с учителем и другими детьми в класс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вы поняли тему сегодняшнего урока, то начертите в тетради незамкнутую линию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не достаточно усвоили материал, то начертите в тетради замкнутую линию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вы не поняли тему сегодняшнего урока, то начертите в точку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Осознают качество и уровень усвоения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03:00Z</dcterms:created>
  <dc:creator>ADMIN</dc:creator>
  <dc:description/>
  <cp:keywords/>
  <dc:language>en-US</dc:language>
  <cp:lastModifiedBy>БОУ СОШ №2</cp:lastModifiedBy>
  <dcterms:modified xsi:type="dcterms:W3CDTF">2014-11-12T18:24:00Z</dcterms:modified>
  <cp:revision>6</cp:revision>
  <dc:subject/>
  <dc:title/>
</cp:coreProperties>
</file>