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БОУ СОШ №2 ст. Динской                                Урок закреп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рок математики  в 5 классе. Урок №4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ител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никова Маргарита Юрьевна, Калмазова Ирина Алексеевн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ямая. Части прямой. Ломанная. (2 урок)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дактическая цель: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должить формирование умений проводить и обозначать прямую, луч, отрезок, ломанную., создать условия для развития мыслительных способностей учащихся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по содержанию:</w:t>
      </w:r>
    </w:p>
    <w:p>
      <w:pPr>
        <w:pStyle w:val="Normal"/>
        <w:rPr>
          <w:color w:val="FF0000"/>
        </w:rPr>
      </w:pPr>
      <w:r>
        <w:rPr>
          <w:rFonts w:eastAsia="Calibri"/>
        </w:rPr>
        <w:t xml:space="preserve">   </w:t>
      </w:r>
      <w:r>
        <w:rPr/>
        <w:t xml:space="preserve">- </w:t>
      </w:r>
      <w:r>
        <w:rPr>
          <w:b/>
        </w:rPr>
        <w:t>обучающие:</w:t>
      </w:r>
      <w:r>
        <w:rPr/>
        <w:t xml:space="preserve"> Продолжить знакомство с прямой, лучем, отрезком и ломанной.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ющи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умения анализировать, сравнивать, обобщать, делать выводы, развивать внимание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тельны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вать познавательный интерес и регуляторные навыки через игровые моменты взаимоконтроля, взаимопроверки, развивать коммуникативные способности во время работы в парах, способствовать пониманию необходимости интеллектуальных усилий для успешного обучения, положительного эффекта настойчивости для достижения цели.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репление изученного  материала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: 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По источникам знаний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есные, наглядные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о степени взаимодействия учитель-учени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эвристическая беседа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тносительно дидактических задач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дготовка к восприятию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продуктивный, частично-поисковый.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ебный кабинет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: Учебни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учеб. для общеобразоват. учреждений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м на электоронном носител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/ Е.А. Бунимович и др. –2-е изд. – М.:Просвещение, 2011. – 223 с.: ил. – (Академический школьный учебник) (Сферы),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ник-тренаже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пособие для учащихся общеобразовательных учреждений/ Е.А. Бунимович и др.. – М.:Просвещение, 2010. – 127 с.: ил., </w:t>
      </w:r>
      <w:r>
        <w:rPr>
          <w:rFonts w:cs="Times New Roman" w:ascii="Times New Roman" w:hAnsi="Times New Roman"/>
          <w:color w:val="000000"/>
          <w:sz w:val="24"/>
          <w:szCs w:val="24"/>
        </w:rPr>
        <w:t>Тетрадь-тренаже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атематика. Арифметика. Геометрия. 5 класс: пособие для учащихся общеобразовательных учреждений/ Е.А. Бунимович и др. – 2-е изд. – М.:Просвещение, 2011. – 128 с.: ил., мультимедиа проектор, компьютер, ИД, рабочие тетради учащихся, комплект транспортиров по числу учащихся в классе. </w:t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3"/>
        <w:gridCol w:w="1668"/>
        <w:gridCol w:w="33"/>
        <w:gridCol w:w="3936"/>
        <w:gridCol w:w="33"/>
        <w:gridCol w:w="3227"/>
        <w:gridCol w:w="2659"/>
        <w:gridCol w:w="34"/>
        <w:gridCol w:w="11"/>
        <w:gridCol w:w="3297"/>
        <w:gridCol w:w="600"/>
      </w:tblGrid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ьный ря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уемые УУД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Heading1"/>
              <w:spacing w:before="280" w:after="75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ть  благоприятный психологический настрой на работу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80615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80615" cy="179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ключаются в деловой ритм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умение организовывать себя, настраиваться на работу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домашнего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, полноту и осознанность выполнения домашних заданий всеми (большинством учащихся)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елы в знаниях и способах деятельности учащихся и определить причины их возникнов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появляются номера и тексты заданий, и решения двух задач, которые были заданы на дом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: Читать с. 12, 13, «Вопросы и задания»; № 18, 19. Т: № 10 – выполнить это задание еще раз на нелинованном листе бумаги (А4) простым карандашом.</w:t>
              <w:br/>
              <w:t xml:space="preserve">(цель: сделать заготовку к задаче – исследованию № 26)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друг у друга решение домашнего зад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суди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. Ответить на вопросы: сколько отрезков получилось (назовите все отрезки); какой отрезок самый длинный? Самый короткий?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ют ошибки, дополняют решения, объясняют свои действ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сравнивать и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наблюдать и опровергать неверные реш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ктуализация знаний и умений </w:t>
            </w:r>
          </w:p>
          <w:p>
            <w:pPr>
              <w:pStyle w:val="Heading1"/>
              <w:spacing w:before="28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rPr/>
            </w:pPr>
            <w:r>
              <w:rPr/>
              <w:drawing>
                <wp:inline distT="0" distB="0" distL="0" distR="0">
                  <wp:extent cx="2467610" cy="2245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  <w:drawing>
                <wp:inline distT="0" distB="0" distL="0" distR="0">
                  <wp:extent cx="2380615" cy="1790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  <w:drawing>
                <wp:inline distT="0" distB="0" distL="0" distR="0">
                  <wp:extent cx="2380615" cy="1790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ind w:left="-108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380615" cy="1790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80615" cy="1790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теме уро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ная работ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ямая. Части прямой. Ломанная</w:t>
            </w:r>
            <w:r>
              <w:rPr/>
              <w:t>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Устные упражн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читайте:</w:t>
              <w:br/>
              <w:t>35+5  43-6  6*7  64*10  72: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+1  30-1  9*4  50:10  48: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+3  51-4  8*8  70:10  56: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+6  27-8  5*9  100:100  81: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+12  24-7 9*6  100*100  40:8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:</w:t>
              <w:br/>
              <w:br/>
              <w:t>а) 42 – 3</w:t>
              <w:br/>
              <w:t>   37 – 8</w:t>
              <w:br/>
              <w:t>   24 – 5</w:t>
              <w:br/>
              <w:t>   38 – 9</w:t>
              <w:br/>
              <w:t>   53 – 9</w:t>
              <w:br/>
              <w:br/>
              <w:t>б) Чтобы отнять число 9, можно вычесть 10 и прибавить (вернуть) 1:</w:t>
              <w:br/>
              <w:t>53 – 9</w:t>
              <w:br/>
              <w:t>86 – 9</w:t>
              <w:br/>
              <w:t>72 – 9</w:t>
              <w:br/>
              <w:t>54 – 9</w:t>
              <w:br/>
              <w:t>91 – 9.</w:t>
              <w:br/>
              <w:br/>
              <w:t>2) Вычислите удобным способом:</w:t>
            </w:r>
          </w:p>
          <w:tbl>
            <w:tblPr>
              <w:tblW w:w="2130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65"/>
              <w:gridCol w:w="1065"/>
            </w:tblGrid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 – 19</w:t>
                    <w:br/>
                    <w:t>63 – 39</w:t>
                    <w:br/>
                    <w:t>48 – 29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 – 18</w:t>
                    <w:br/>
                    <w:t>46 – 28</w:t>
                    <w:br/>
                    <w:t>92 – 37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ем уроке 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м изучать мир линий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темы урока на доске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ботают устно (фронтальный опрос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коллективном обсуждении учебной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формлять свои мысли в устной и письменной  форме </w:t>
            </w:r>
          </w:p>
          <w:p>
            <w:pPr>
              <w:pStyle w:val="Heading1"/>
              <w:spacing w:before="28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будем продолжать изучать прямую, отрезок, луч, повторим их обозначения и рассмотрим новую линию- ломанную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</w:t>
            </w:r>
          </w:p>
        </w:tc>
      </w:tr>
      <w:tr>
        <w:trPr>
          <w:trHeight w:val="26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воение новых знаний и способов усво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восприятия, осмысления и первичного запоминания  детьми изучаемой темы: разнообразный мир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На доске появляется ломанная линия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Флеш- демонстрация из ЭУ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496820" cy="1872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>Выполните в тетрадях чертеж, запишите названия ломанной и ее компоненты.</w:t>
            </w:r>
          </w:p>
          <w:p>
            <w:pPr>
              <w:pStyle w:val="Style17"/>
              <w:spacing w:before="0" w:after="0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280"/>
              <w:ind w:left="400" w:firstLine="200"/>
              <w:rPr>
                <w:color w:val="000000"/>
              </w:rPr>
            </w:pPr>
            <w:r>
              <w:rPr>
                <w:color w:val="000000"/>
              </w:rPr>
              <w:t>Если несколько отрезков начертить так, чтобы каждый следующий начинался в той же точке, где заканчивается предыдущий, то получится ломаная линия.</w:t>
            </w:r>
          </w:p>
          <w:p>
            <w:pPr>
              <w:pStyle w:val="Style17"/>
              <w:spacing w:before="0" w:after="280"/>
              <w:ind w:left="400" w:firstLine="200"/>
              <w:rPr>
                <w:color w:val="000000"/>
              </w:rPr>
            </w:pPr>
            <w:r>
              <w:rPr>
                <w:color w:val="000000"/>
              </w:rPr>
              <w:t>Для того чтобы назвать ломанную, последовательно перечисляют ее вершины.</w:t>
            </w:r>
          </w:p>
          <w:p>
            <w:pPr>
              <w:pStyle w:val="Style17"/>
              <w:spacing w:before="0" w:after="0"/>
              <w:ind w:left="4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электронном учебни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рисунка, схемы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ервичного закрепления</w:t>
            </w:r>
          </w:p>
          <w:p>
            <w:pPr>
              <w:pStyle w:val="Heading1"/>
              <w:spacing w:before="28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ление правильности и осознанности изучения темы «Прямая. Части прямой. Ломанная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Поднимайте плечики. Прыгайте, кузнечики. Прыг-скок, прыг-скок. Стоп! Сели.</w:t>
              <w:br/>
              <w:t>Травку покушали, Тишину послушали Выше, выше, высоко Прыгай на носках легко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Открываем</w:t>
            </w:r>
            <w:r>
              <w:rPr>
                <w:b/>
              </w:rPr>
              <w:t xml:space="preserve"> Учебники </w:t>
            </w:r>
            <w:r>
              <w:rPr/>
              <w:t>на странице 15, №26, дома вы сделали заготовку к этому заданию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исследование № 26 (2) (использовать чертёж на листе А;, выполненный дома; в слабом классе ограничиться рассмотрением и исправлением этого чертежа; обсудить, сколько точек добавилось при проведении четвертой прямой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арий.</w:t>
            </w:r>
            <w:r>
              <w:rPr/>
              <w:t xml:space="preserve"> Реально на рисунке вряд ли удастся провести более пяти прямых. Поэтому надо увидеть закономерность и получить ответ путем рассуждений и последовательных вычислений. При этом необязательно доводить рассуждение до «прокладки» 10 улиц; можно даже остановиться и на 5-ти и на 6-ти улицах. Подсчеты приведены в следующей таблице: 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25"/>
              <w:gridCol w:w="1258"/>
            </w:tblGrid>
            <w:tr>
              <w:trPr>
                <w:trHeight w:val="363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исло ули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ичество светофор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( исходный чертеж)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+ 1 = 4 ( четвертая пересекает все три, т.е. добавляется 3 светофора)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+ 3 = 6 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+ 1 =5 (пятая пересекает имеющиеся 4, т.е. добавляется 4 светофора)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 + 4 = 10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 + 1 = 6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+ 5 = 15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 + 1 = 7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5 + 6 = 21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 + 1 = 8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1 + 7 = 28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 + 1 = 9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8 + 8 = 36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 + 1 = 10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6 + 9 = 45 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: каждая следующая прямая дает столько новых точек, сколько прямых она пересекает. </w:t>
            </w:r>
          </w:p>
          <w:p>
            <w:pPr>
              <w:pStyle w:val="Style17"/>
              <w:spacing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45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бята устно определяют какими свойствами обладает линия, подробно поясняя свой ответ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бята выполняют работу в своих тетрадях, сверяются и советуются с соседом по парте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бята выполняют работу в своих тетрадях-тренажерах, сверяются и советуются с соседом по парте.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формлять свои мысли в устной форме, уметь взаимодействовать с соседом при выполнении учебной задач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ервичного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hanging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Выполняют задания в тетрадях-тренажерах, проверяют по заготовке на ИД. Оценивают успешность своей работы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итогов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обучаемых</w:t>
            </w:r>
          </w:p>
          <w:p>
            <w:pPr>
              <w:pStyle w:val="Heading1"/>
              <w:spacing w:before="28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изучали сегодня на уроке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 получается ломанная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ое минимальное число звеньев может быть у ломанной линии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чертите незамкнутую и замкнутую ломанные, состоящие из 3 звеньев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 на уроке все работали хорошо, но особенно хочется отметить некоторых учащихся: …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Отвечают на вопросы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труктурируют знания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70" w:leader="none"/>
              </w:tabs>
              <w:spacing w:before="0" w:after="7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ab/>
              <w:t xml:space="preserve"> Информация о домашнем зад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: Читать с. 13; № 21, 24.</w:t>
              <w:br/>
              <w:t xml:space="preserve">Т: № 8, 22. </w:t>
            </w:r>
          </w:p>
          <w:p>
            <w:pPr>
              <w:pStyle w:val="Style17"/>
              <w:spacing w:before="0" w:after="0"/>
              <w:ind w:left="1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вы поняли тему сегодняшнего урока, то начертите в тетради ломанную, состоящую из 3 звеньев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не достаточно усвоили материал, то начертите в тетради ломанную , состоящую из 4 звеньев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вы не поняли тему сегодняшнего урока, то начертите ломанную, состоящую из 2 звенье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Осознают качество и уровень усвоения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jc w:val="both"/>
    </w:pPr>
    <w:rPr>
      <w:bCs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1:00Z</dcterms:created>
  <dc:creator>Computer</dc:creator>
  <dc:description/>
  <cp:keywords/>
  <dc:language>en-US</dc:language>
  <cp:lastModifiedBy>БОУ СОШ №2</cp:lastModifiedBy>
  <dcterms:modified xsi:type="dcterms:W3CDTF">2014-11-12T18:26:00Z</dcterms:modified>
  <cp:revision>11</cp:revision>
  <dc:subject/>
  <dc:title/>
</cp:coreProperties>
</file>